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18 года</w:t>
        <w:tab/>
        <w:tab/>
        <w:tab/>
        <w:tab/>
        <w:tab/>
        <w:tab/>
        <w:tab/>
        <w:tab/>
        <w:tab/>
        <w:t>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ане работы Думы ЗАТО Озерный Тверской области н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ёй 27 Устава ЗАТО Озерный Тверской области Дума ЗАТО 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18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Н.А. Яков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января 2018 года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ЗАТО Озерный Тверской области н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9"/>
        <w:gridCol w:w="1814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ртал 2018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ЗАТО Озерный Тве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Думы ЗАТО Озерный Тверской области на 2018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решения Совета депутатов ЗАТО Озерный Тверской области от 27.01.2001 г. «Об аккредитации работников средств массовой информации при органах местного самоуправления ЗАТО Озерны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решения Думы ЗАТО Озерный Тверской области от 26.12.2008 г. «Об аккредитации работников средств массовой информации при органах местного самоуправления ЗАТО Озерный МАУ «ИнКом сет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органов местного самоуправления ЗАТО Озерный за 2017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, администрация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ложение «О порядке организации и проведения публичных слушаний в муниципальном образовании ЗАТО Озерный Тверской области», утвержденное решением Думы ЗАТО Озерный Тверской области от 12.04.2017 г. № 19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проведения конкурса по отбору кандидатур на должность Главы ЗАТО Озерный Тве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Правила землепользования и застройки ЗАТО Озерный Тверской области, утвержденные решением Думы ЗАТО Озерный Тверской области от 07.06.2016 г. № 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 и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прогнозного плана приватизации муниципального имущества ЗАТО Озерный Тверской области за 2017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гламент Думы ЗАТО Озерный, утвержденный решением Думы ЗАТО Озерный Тверской области от 12.10.2015 г. № 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орядке организации и проведения публичных слушаний по вопросам регулирования градостроительной деятельности на территории ЗАТО Озерный», утвержденное решением Думы ЗАТО Озерный Тверской области от 27.10.2011 г. № 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 и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межмуниципального отдела МВД России по ЗАТО Озерный и Солнечный Тверской области за 2017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й отдел МВД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ртал 2018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17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exact" w:line="293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exact" w:line="293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гнозном плане приватизации муниципального имущества ЗАТО Озерный Тверской области на 2018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18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вартал 2018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18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19 год и на плановый период 2020 и 2021 г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вартал 2018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18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19 год и плановый период 2020 и 2021 г.г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оге на имущество физических лиц на 2019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истеме налогообложения в виде единого налога на вмененный доход для отдельных видов деятельности на 2019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ЗАТО Озер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емельном налоге на территории ЗАТО Озерный Тве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ЗАТО Озерный</w:t>
            </w:r>
          </w:p>
        </w:tc>
      </w:tr>
      <w:tr>
        <w:trPr>
          <w:trHeight w:val="1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ЗАТО Озерный на 2019 год и плановый период 2020 и 2021 годов (1 чтение) утвержд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от 25.12.2017 г. № 91 «О бюджете ЗАТО Озерный на 2018 год и на плановый период 2019 и 2020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ЗАТО Озерный на 2019 год и плановый период 2020 и 2021 г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лану работы Думы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Озерный на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ёты руководителей муниципальных предприятий и учреждений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52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ИнКом се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ова Валентина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гачёва Еле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ДОД «Д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Хап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ДО «ДЮС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убева И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Управляющая компания «Ком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Мосиенко Валерий Ви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Хлебоза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Яковлев Вячеслав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СД и 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Ерыгин Вале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«Дворец культур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обкова Надежда 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НО «Редакция газеты «Дни Озерн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ова 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мазалиева Май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пчина 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Надежд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БУ ДО «ЦРТД и 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рахов Юрий А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Водоканализационн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шин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орсервис ЗАТО Оз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ов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9:00Z</dcterms:created>
  <dc:creator>Admin</dc:creator>
  <dc:description/>
  <cp:keywords/>
  <dc:language>en-US</dc:language>
  <cp:lastModifiedBy>Аппарат Главы ЗАТО О</cp:lastModifiedBy>
  <cp:lastPrinted>2018-02-01T11:14:00Z</cp:lastPrinted>
  <dcterms:modified xsi:type="dcterms:W3CDTF">2018-02-01T08:14:00Z</dcterms:modified>
  <cp:revision>59</cp:revision>
  <dc:subject/>
  <dc:title/>
</cp:coreProperties>
</file>